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oolheader1"/>
        <w:shd w:fill="D7EDFD" w:val="clear"/>
        <w:rPr>
          <w:rFonts w:ascii="Comic Sans MS" w:hAnsi="Comic Sans MS" w:cs="Comic Sans MS"/>
        </w:rPr>
      </w:pPr>
      <w:r>
        <w:rPr>
          <w:rFonts w:cs="Comic Sans MS" w:ascii="Comic Sans MS" w:hAnsi="Comic Sans MS"/>
        </w:rPr>
        <w:t>OLIVE DODGE ELEMENTARY SCHOOL</w:t>
      </w:r>
    </w:p>
    <w:p>
      <w:pPr>
        <w:pStyle w:val="County1"/>
        <w:shd w:fill="D7EDFD" w:val="clear"/>
        <w:rPr>
          <w:rFonts w:ascii="Comic Sans MS" w:hAnsi="Comic Sans MS" w:cs="Comic Sans MS"/>
        </w:rPr>
      </w:pPr>
      <w:r>
        <w:rPr>
          <w:rFonts w:cs="Comic Sans MS" w:ascii="Comic Sans MS" w:hAnsi="Comic Sans MS"/>
        </w:rPr>
        <w:t>Second Grade AMSTI Teachers</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Monday, November 9, 2009</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w:t>
      </w:r>
    </w:p>
    <w:p>
      <w:pPr>
        <w:pStyle w:val="Normal"/>
        <w:rPr>
          <w:rFonts w:ascii="Comic Sans MS" w:hAnsi="Comic Sans MS" w:cs="Arial"/>
          <w:sz w:val="19"/>
          <w:szCs w:val="19"/>
        </w:rPr>
      </w:pPr>
      <w:r>
        <w:rPr>
          <w:rFonts w:cs="Arial" w:ascii="Comic Sans MS" w:hAnsi="Comic Sans MS"/>
          <w:sz w:val="19"/>
          <w:szCs w:val="19"/>
        </w:rPr>
        <w:t xml:space="preserve">01:45 PM - 02:45 PM </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Lesson 11: What’s Happening in the Aquarium? (TG pp 119-124)</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 xml:space="preserve">Math connections. Give students a math word problem focusing on the organisms in the aquarium to practice their problem solving skills. Example: 1) Group A put an Elodea into their aquarium. They added one Cabomba, two snails and two guppies. How many organisms did they put into the aquarium? Use pictures and words to explain your answer. 2) The female guppy had seven babies. How many organisms are in the aquarium now?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 xml:space="preserve">Students understand that changes happen in the aquarium and its organisms by observing, discussing and recording those changes. Students record data using pictures and written observations.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Aquarium, notebooks, chart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ALCOS #6 Identify characteristics of animals, including behavior, size, and body covering</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cs="Arial"/>
          <w:sz w:val="19"/>
          <w:szCs w:val="19"/>
        </w:rPr>
      </w:pPr>
      <w:r>
        <w:rPr>
          <w:rFonts w:cs="Arial" w:ascii="Comic Sans MS" w:hAnsi="Comic Sans MS"/>
          <w:sz w:val="19"/>
          <w:szCs w:val="19"/>
        </w:rPr>
        <w:t>Reinforce major message: Observe and describe the characteristics of a variety of plants and animals in the aquarium. • Pose inquiry: Were the changes in the aquarium as you predicted? • Introduce vocabulary: change • Distribute Handout: Record Sheet 5-A (TG p 62) (TH-7) • Refer to questions for discussion: TG p 121</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Teacher Observation and\or clipboard cruise</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Tuesday, November 10, 2009</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w:t>
      </w:r>
    </w:p>
    <w:p>
      <w:pPr>
        <w:pStyle w:val="Normal"/>
        <w:rPr>
          <w:rFonts w:ascii="Comic Sans MS" w:hAnsi="Comic Sans MS" w:cs="Arial"/>
          <w:sz w:val="19"/>
          <w:szCs w:val="19"/>
        </w:rPr>
      </w:pPr>
      <w:r>
        <w:rPr>
          <w:rFonts w:cs="Arial" w:ascii="Comic Sans MS" w:hAnsi="Comic Sans MS"/>
          <w:sz w:val="19"/>
          <w:szCs w:val="19"/>
        </w:rPr>
        <w:t xml:space="preserve">01:45 PM - 02:45 PM </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Lesson 12: What’s Happening in the Terrarium? (TG pp 127-133)</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 xml:space="preserve">Questions: Has any organism, plant or animal changed? How? Are there more of beetles/millipedes or pillbugs that there were before? Are any organisms missing? What do you think happened to them? Have any other parts of the terrarium changed? What do you think the pillbugs and beetles/millipedes are eating? How do you know? Where in the terrarium did you find the pillbugs/millipedes?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 xml:space="preserve">Students understand that changes happen in the terrarium and its organisms by observing, discussing and recording those changes. Students record data using pictures and written observations.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Terrarium, notebook, chart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ALCOS # 5 Identify the relationship of structure to function in plants, including roots, stems, leaves, and flowers. ALCOS # 9 Describe evaporation, condensation, and precipitation in the water cycle.</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cs="Arial"/>
          <w:sz w:val="19"/>
          <w:szCs w:val="19"/>
        </w:rPr>
      </w:pPr>
      <w:r>
        <w:rPr>
          <w:rFonts w:cs="Arial" w:ascii="Comic Sans MS" w:hAnsi="Comic Sans MS"/>
          <w:sz w:val="19"/>
          <w:szCs w:val="19"/>
        </w:rPr>
        <w:t>Reinforce major message: Observe and describe the characteristics of a variety of plants and animals in the terrarium. • Pose inquiry: Were the changes in the terrarium as you predicted? • Distribute Handout: Record Sheet 4-B (TG p 49) (TH-8)</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Teacher observation of notebook entries</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Thursday, November 12, 2009</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w:t>
      </w:r>
    </w:p>
    <w:p>
      <w:pPr>
        <w:pStyle w:val="Normal"/>
        <w:rPr>
          <w:rFonts w:ascii="Comic Sans MS" w:hAnsi="Comic Sans MS" w:cs="Arial"/>
          <w:sz w:val="19"/>
          <w:szCs w:val="19"/>
        </w:rPr>
      </w:pPr>
      <w:r>
        <w:rPr>
          <w:rFonts w:cs="Arial" w:ascii="Comic Sans MS" w:hAnsi="Comic Sans MS"/>
          <w:sz w:val="19"/>
          <w:szCs w:val="19"/>
        </w:rPr>
        <w:t xml:space="preserve">01:45 PM - 02:45 PM </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Lesson 13: Freshwater and Woodland Plants: How Do They Compare? (TG pp 135-146)</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Run copies of the reading selection "Four Amazing Plants" from pages 155-159 of the Organisms Teacher’s Guide. Run one for each student. A large box &amp; T-chart is a more user friendly graphic organizer than the Venn diagram as suggested in this unit. Hand out Post-its for students to write new observations on</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Students compare and contrast freshwater and woodland plants to understand the characteristics of plants as organisms. Students observe and record data based on their observations. Students read about unusual plants to broaden their understanding of plants as organism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Woodland and Fresh Water Plants, Notebooks and Chart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ALOCOS #5 Identify the relationship of structure to function in plants, including roots, stems, leaves, and flower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cs="Arial"/>
          <w:sz w:val="19"/>
          <w:szCs w:val="19"/>
        </w:rPr>
      </w:pPr>
      <w:r>
        <w:rPr>
          <w:rFonts w:cs="Arial" w:ascii="Comic Sans MS" w:hAnsi="Comic Sans MS"/>
          <w:sz w:val="19"/>
          <w:szCs w:val="19"/>
        </w:rPr>
        <w:t>Reinforce major message: Observe and describe the characteristics of a variety of plants and animals in the terrarium and aquarium. • Pose inquiry: How do the plants compare? • Charts: Woodland Plants and Freshwater Plants Venn Diagram • Distribute Handouts: Venn diagram (TH-9) and Reading Selection “Four Amazing Plants” (TG pp 141-145) (TH-10A-E)</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 xml:space="preserve">Teacher Observation </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Friday, November 13,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Lesson 14: Freshwater and Woodland Animals: How Do They Compare? (TG pp 149-153)</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 xml:space="preserve">Look for observations from students such as: Ways the animals are alike: They both grow. They both need air, water and food. They have babies. They are living. They need a place to live. They move. They eat. They can die. Ways the animals are different: Size. Shape. Color. The way they move. Where they live. Some make sound. They have differing body parts. They eat different kinds of food.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 xml:space="preserve">Students compare and contrast freshwater and woodland animals to understand the characteristics of plants as organisms. Students observe and record data based on their observations.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Notebooks, index cards, charts, plants and animal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cs="Arial"/>
          <w:sz w:val="19"/>
          <w:szCs w:val="19"/>
        </w:rPr>
      </w:pPr>
      <w:r>
        <w:rPr>
          <w:rFonts w:cs="Arial" w:ascii="Comic Sans MS" w:hAnsi="Comic Sans MS"/>
          <w:sz w:val="19"/>
          <w:szCs w:val="19"/>
        </w:rPr>
        <w:t>animals in the terrarium and aquarium. • Pose inquiry: How do the animals compare? • Charts: Woodland Animals and Freshwater Animals Venn Diagram, What We Think Animals Need, and Ways Animals Move • Distribute handout Venn diagram (TH-11)</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See previous Teacher observation of posting to class chart and Venn or T Chart</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Lesson 14: Freshwater and Woodland Animals: How Do They Compare? (TG pp 149-153)</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 xml:space="preserve">Look for observations from students such as: Ways the animals are alike: They both grow. They both need air, water and food. They have babies. They are living. They need a place to live. They move. They eat. They can die. Ways the animals are different: Size. Shape. Color. The way they move. Where they live. Some make sound. They have differing body parts. They eat different kinds of food.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 xml:space="preserve">Students compare and contrast freshwater and woodland animals to understand the characteristics of plants as organisms. Students observe and record data based on their observations.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Notebooks, index cards, charts, plants and animal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pPr>
      <w:r>
        <w:rPr>
          <w:rFonts w:cs="Arial" w:ascii="Comic Sans MS" w:hAnsi="Comic Sans MS"/>
          <w:sz w:val="19"/>
          <w:szCs w:val="19"/>
        </w:rPr>
        <w:t>Observe animals in the terrarium and aquarium. • Pose inquiry: How do the animals compare? • Charts: Woodland Animals and Freshwater Animals Venn Diagram, What We Think Animals Need, and Ways Animals Move • Distribute handout Venn diagram (TH-11)</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See previous Teacher observation of posting to class chart and Venn or T Chart</w:t>
      </w:r>
    </w:p>
    <w:p>
      <w:pPr>
        <w:pStyle w:val="Normal"/>
        <w:rPr>
          <w:rFonts w:ascii="Comic Sans MS" w:hAnsi="Comic Sans MS" w:cs="Comic Sans MS"/>
          <w:sz w:val="19"/>
          <w:szCs w:val="19"/>
        </w:rPr>
      </w:pPr>
      <w:r>
        <w:rPr>
          <w:rFonts w:cs="Comic Sans MS" w:ascii="Comic Sans MS" w:hAnsi="Comic Sans MS"/>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header1">
    <w:name w:val="schoolheader1"/>
    <w:basedOn w:val="Normal"/>
    <w:qFormat/>
    <w:pPr>
      <w:ind w:firstLine="300"/>
    </w:pPr>
    <w:rPr>
      <w:rFonts w:ascii="Arial" w:hAnsi="Arial" w:cs="Arial"/>
      <w:b/>
      <w:bCs/>
      <w:color w:val="000000"/>
    </w:rPr>
  </w:style>
  <w:style w:type="paragraph" w:styleId="County1">
    <w:name w:val="county1"/>
    <w:basedOn w:val="Normal"/>
    <w:qFormat/>
    <w:pPr>
      <w:ind w:firstLine="30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2:57:00Z</dcterms:created>
  <dc:creator>MCSB</dc:creator>
  <dc:description/>
  <cp:keywords/>
  <dc:language>en-US</dc:language>
  <cp:lastModifiedBy>MCSB</cp:lastModifiedBy>
  <dcterms:modified xsi:type="dcterms:W3CDTF">2009-11-08T22:57:00Z</dcterms:modified>
  <cp:revision>2</cp:revision>
  <dc:subject/>
  <dc:title>OLIVE DODGE ELEMENTARY SCHOOL</dc:title>
</cp:coreProperties>
</file>